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ind w:firstLine="3080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１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け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診</w:t>
            </w:r>
          </w:rubyBase>
        </w:ruby>
      </w:r>
      <w:r/>
    </w:p>
    <w:p>
      <w:pPr>
        <w:pStyle w:val="Normal"/>
        <w:ind w:firstLine="21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そ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で、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ことはありますか。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ことがあるとき、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だ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そうだ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相談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てい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どんなアドバイスを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けました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ぼ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母子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てち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手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て、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ほごしゃ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保護者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きろ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記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」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く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確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。　</w:t>
      </w:r>
    </w:p>
    <w:p>
      <w:pPr>
        <w:pStyle w:val="Style18"/>
        <w:ind w:left="360" w:firstLine="58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母子手帳参照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市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見て、健診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にち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日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確認しましょう。</w:t>
      </w:r>
    </w:p>
    <w:p>
      <w:pPr>
        <w:pStyle w:val="Style18"/>
        <w:ind w:left="360" w:hanging="0"/>
        <w:jc w:val="right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市報『健診のお知らせ』参照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市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がないときは？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でん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電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１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そ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んこう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健康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」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：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ゅ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乳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したいんですが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いね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生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がっぴ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月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>: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へいせ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平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２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が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１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うですか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</w:p>
    <w:p>
      <w:pPr>
        <w:pStyle w:val="Normal"/>
        <w:ind w:firstLine="1416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じゃ、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８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いた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１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、さくらんぼタントクルセンター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ください。　</w:t>
      </w:r>
    </w:p>
    <w:p>
      <w:pPr>
        <w:pStyle w:val="Normal"/>
        <w:ind w:firstLine="1416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けつけ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受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か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時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ごご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午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でです。</w:t>
      </w:r>
    </w:p>
    <w:p>
      <w:pPr>
        <w:pStyle w:val="Normal"/>
        <w:ind w:firstLine="1416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受付時間をすぎないよう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つけてくださいね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 わかり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ち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ぼ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母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んこ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健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てち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手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来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それから、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ＢＣＧ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よぼ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予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っしゅ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接種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もしますの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ひ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診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も持って来て</w:t>
      </w:r>
    </w:p>
    <w:p>
      <w:pPr>
        <w:pStyle w:val="Normal"/>
        <w:ind w:firstLine="14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0515</wp:posOffset>
            </wp:positionH>
            <wp:positionV relativeFrom="paragraph">
              <wp:posOffset>169545</wp:posOffset>
            </wp:positionV>
            <wp:extent cx="1238250" cy="1343025"/>
            <wp:effectExtent l="0" t="0" r="0" b="0"/>
            <wp:wrapNone/>
            <wp:docPr id="1" name="図 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２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　：　はい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そだて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育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んこう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健康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」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ど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ことで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ことがあるんですが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>: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どんなこと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りにゅうしょ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離乳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をあま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べない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ん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>: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うですか。　お子さん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んさ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げ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ヶ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く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育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だ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相談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たらどう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育児相談・・・？　育児相談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か。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子さんのことで、心配なことが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も来て相談できます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つですか。</w:t>
      </w:r>
    </w:p>
    <w:p>
      <w:pPr>
        <w:pStyle w:val="Normal"/>
        <w:ind w:left="1800" w:hanging="180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ぎ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が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いようび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水曜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けつけ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受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ごぜ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午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１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から１１時まで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、さくらんぼタントクルセンターに来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なことを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そうだ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相談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。</w:t>
      </w:r>
    </w:p>
    <w:p>
      <w:pPr>
        <w:pStyle w:val="Style18"/>
        <w:ind w:left="0" w:hanging="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（会話１）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けんふ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健婦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、どうしました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いき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最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あんま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べないんです。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けんふ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健婦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げん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元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ありま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はい、とっても元気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          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も、ごはんを食べるのをいやがるん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　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そ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ぶの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ち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夢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・・・。　　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保健婦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げ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ヶ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ね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いじ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体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８３００ｇ・・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ょうじゅ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標準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　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いですよ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　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無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食べさせると、食べ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になってしまうので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  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はあま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しないほうがいいです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うですか。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保健婦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も、これからあまり体重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ふ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ないような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うに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小児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</w:p>
    <w:p>
      <w:pPr>
        <w:pStyle w:val="Normal"/>
        <w:ind w:firstLine="16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ゅ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受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てください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9015</wp:posOffset>
            </wp:positionH>
            <wp:positionV relativeFrom="paragraph">
              <wp:posOffset>177800</wp:posOffset>
            </wp:positionV>
            <wp:extent cx="1676400" cy="1209675"/>
            <wp:effectExtent l="0" t="0" r="0" b="0"/>
            <wp:wrapNone/>
            <wp:docPr id="2" name="図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２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公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ー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ゆうたく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、つかま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ち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ょうず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上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だね。</w:t>
      </w:r>
    </w:p>
    <w:p>
      <w:pPr>
        <w:pStyle w:val="Normal"/>
        <w:ind w:firstLine="16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うち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ま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てなく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・・・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由紀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れなちゃ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んかげ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ヶ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８ヶ月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由紀さん　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>: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いじょうぶ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大丈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だ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　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うち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ちゃんも、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くらいまで立てなかった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から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　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はいはいはする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うん。もうちょっとで立てそうなんだけど・・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由紀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じゃ、もうすぐだよ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  あんま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すると、イラ</w:t>
      </w:r>
      <w:r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  <w:t>イラするし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つ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6"/>
                <w:szCs w:val="26"/>
              </w:rPr>
              <w:t>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  <w:t>れちゃう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そうだね。ありがとう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16"/>
          <w:szCs w:val="16"/>
        </w:rPr>
      </w:pPr>
      <w:r>
        <w:rPr>
          <w:rFonts w:eastAsia="AR P丸ゴシック体M;ＭＳ ゴシック" w:ascii="AR P丸ゴシック体M;ＭＳ ゴシック" w:hAnsi="AR P丸ゴシック体M;ＭＳ ゴシック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ＭＳ ゴシック"/>
    <w:charset w:val="80"/>
    <w:family w:val="modern"/>
    <w:pitch w:val="variable"/>
  </w:font>
  <w:font w:name="AR P丸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character" w:styleId="Rubies3">
    <w:name w:val="Rubies3"/>
    <w:qFormat/>
    <w:rPr>
      <w:rFonts w:eastAsia="AR P丸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.yahoo.co.jp/o/image/SIG=1371l02s5/EXP=1343316856;_ylt=A3JvcoD4ERBQgiABlFiU3uV7/*-http:/www.town.tokigawa.lg.jp/div/common/commonimage/hoken_hukushi/chusha_sof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rd.yahoo.co.jp/o/image/SIG=13gkp43ge/EXP=1343315262;_ylt=A3JvW3..CxBQuY0AboOU3uV7/*-http:/userdisk.webry.biglobe.ne.jp/004/621/20/N000/000/003/123783349541116231201_coo3-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8:00Z</dcterms:created>
  <dc:creator>Owner</dc:creator>
  <dc:description/>
  <cp:keywords/>
  <dc:language>en-US</dc:language>
  <cp:lastModifiedBy>adminweb</cp:lastModifiedBy>
  <dcterms:modified xsi:type="dcterms:W3CDTF">2013-06-11T02:38:00Z</dcterms:modified>
  <cp:revision>2</cp:revision>
  <dc:subject/>
  <dc:title>くらし＆子育て日本語教室</dc:title>
</cp:coreProperties>
</file>